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</w:t>
        <w:br/>
        <w:t xml:space="preserve">na zasadzie art. 118 ustawy z dnia 11 września 2019 r. Prawo zamówień publicznych (Dz. U. </w:t>
        <w:br/>
        <w:t xml:space="preserve">z 2021 r. poz. 1129 z późn. zm.) udostępnić wykonawcy przystępującemu do postępowania w sprawie zamówienia publicznego prowadzonego w trybie podstawowym wariancie I </w:t>
        <w:br/>
        <w:t xml:space="preserve">na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Usługi w zakresie utrzymania kwatery łowieckiej Dzikowo </w:t>
        <w:br/>
        <w:t>w Nadleśnictwie Drawsko w roku gospodarczy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8-02T08:43:00Z</dcterms:modified>
  <cp:revision>26</cp:revision>
  <dc:subject/>
  <dc:title>Nadleśnictwo Złotów</dc:title>
</cp:coreProperties>
</file>